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/>
        <w:t>：各市课题推荐名额分配表</w:t>
      </w:r>
    </w:p>
    <w:tbl>
      <w:tblPr>
        <w:tblW w:w="700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3"/>
        <w:gridCol w:w="2174"/>
        <w:gridCol w:w="2659"/>
      </w:tblGrid>
      <w:tr>
        <w:trPr>
          <w:trHeight w:val="817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地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推荐基础教育课题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推荐中等职业教育课题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济南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7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5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青岛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7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5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淄博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6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枣庄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4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东营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4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烟台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7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5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潍坊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7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5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济宁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7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5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泰安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6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威海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4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日照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4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莱芜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5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临沂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7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5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德州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6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聊城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6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滨州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4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菏泽市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60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935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305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234</dc:creator>
  <dc:description/>
  <cp:keywords/>
  <dc:language>en-US</dc:language>
  <cp:lastModifiedBy>admin1</cp:lastModifiedBy>
  <dcterms:modified xsi:type="dcterms:W3CDTF">2018-03-21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